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1508236836"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208756544"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1479934329"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345829029"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1710633631"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